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  <w:bookmarkStart w:id="0" w:name="_Hlk165543749"/>
      <w:bookmarkStart w:id="1" w:name="_Hlk165543749"/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FORMULARI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DEL REPRESENTANT LEGAL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 i cognoms: 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NIF: 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qualitat de: _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>Notari i localitat: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ata i número de protocol:__________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es-ES_tradnl"/>
        </w:rPr>
      </w:pPr>
      <w:r>
        <w:rPr>
          <w:rFonts w:cs="Calibri" w:ascii="Calibri" w:hAnsi="Calibri"/>
          <w:color w:val="000000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A EFECTES DE NOTIFICACIÓ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ERSONA DE CONTACTE: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OBLACIÓ I CP: 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FAX: 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 ELECTRÒNICA: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 (si es vol rebre avís):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ssenyalat al Plec de bases, ACCEPTO que les comunicacions i notificacions es faran a través de mitjans electrònics, en especial a través del sistema e- NOTUM de l’HOSPITAL COMARCAL D’AMPOSTA a la persona de contacte designad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 a l’apartat 3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 xml:space="preserve">DADES DEL DECLARANT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IF DEL DECLARANT: 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: ____________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ata de la declaració: 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I perquè se’n prengui coneixement i tingui els efectes que corresponguin en el procediment, signo la present declaració, sota la meva responsabilitat, i segell d’aquesta empresa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bookmarkStart w:id="2" w:name="_Hlk165543749"/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  <w:t>(signatura del legal representant)</w:t>
      </w:r>
      <w:bookmarkEnd w:id="2"/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34925</wp:posOffset>
          </wp:positionV>
          <wp:extent cx="1583055" cy="7537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282" t="28178" r="20449" b="32655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559"/>
                            <w:gridCol w:w="2739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HCA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559"/>
                      <w:gridCol w:w="2739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HCA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8-01T08:29:00Z</dcterms:modified>
  <cp:revision>27</cp:revision>
  <dc:subject/>
  <dc:title>ASSUMPTE: PETICIÓ DE CONTRACTE</dc:title>
</cp:coreProperties>
</file>